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7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4"/>
        <w:gridCol w:w="5289"/>
      </w:tblGrid>
      <w:tr>
        <w:trPr>
          <w:trHeight w:val="22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Пенз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 Пензенская область, г. Пенза, ул. Луначарского, 1</w:t>
            </w:r>
          </w:p>
        </w:tc>
      </w:tr>
      <w:tr>
        <w:trPr>
          <w:trHeight w:val="55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унинская автостанц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., Лунинский р-н, р.п. Лунино, ул. Советская, 32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с. Кочкурово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, с. Кочкурово, ул. Советская, 115</w:t>
            </w:r>
          </w:p>
        </w:tc>
      </w:tr>
      <w:tr>
        <w:trPr>
          <w:trHeight w:val="58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аранск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, г. Саранск, ул. Полежаева, 18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42"/>
        <w:gridCol w:w="2551"/>
        <w:gridCol w:w="550"/>
        <w:gridCol w:w="4495"/>
        <w:gridCol w:w="58"/>
      </w:tblGrid>
      <w:tr>
        <w:trPr>
          <w:trHeight w:val="6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зд Байдук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йдук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итвин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устрин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«Пенза-р.п.Лунино-граница области»,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ессонов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ессоновк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ой Колояр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ессоновк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Граб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Грабово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ун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унин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Манторов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озер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андерки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тарая Кутл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тарая Кутл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тарая Кутля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омовк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омовка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азачья Пелетьма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есной Вьяс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ольшой Вьяс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Новые Турда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с. Новые Турдаки-с. Кочкурово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ссказ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оеводско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с. Новые Турдаки-с. Кочкурово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очкур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с. Кочкурово-г. Саранск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.п. Луховк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тевград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тевгра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.п. Лухов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с. Кочкурово-г. Саранс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очкур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с. Новые Турдаки-с. Кочкур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ссказ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оеводское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с. Новые Турдаки-с. Кочкуро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Новые Турдаки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ольшой Вьяс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ая дорог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есной Вьяс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азачья Пелетьма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омов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омовка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тарая Кутл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тарая Кутл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тарая Кутля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оз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Сандерки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Манторово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унин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Лунино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Грабово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Грабово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«Пенза-р.п. 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шой Колоя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ессоновк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ессоновк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ессоновка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            «Пенза-р .п .Лунино-граница области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уст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итви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йд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зд Байд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3"/>
        <w:gridCol w:w="1728"/>
        <w:gridCol w:w="1674"/>
        <w:gridCol w:w="1400"/>
        <w:gridCol w:w="2166"/>
      </w:tblGrid>
      <w:tr>
        <w:trPr>
          <w:trHeight w:val="295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66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класс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558"/>
        <w:gridCol w:w="1701"/>
        <w:gridCol w:w="1560"/>
        <w:gridCol w:w="1559"/>
        <w:gridCol w:w="1842"/>
      </w:tblGrid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1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00; 09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:55; 10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9; 17: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15; 11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29; 16: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59; 15: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7</Characters>
  <CharactersWithSpaces>4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45:00Z</dcterms:created>
  <dc:creator/>
  <dc:description/>
  <dc:language>en-US</dc:language>
  <cp:lastModifiedBy/>
  <dcterms:modified xsi:type="dcterms:W3CDTF">2017-09-15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